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Ministerstvo školství, mládeže a tělovýchovy podle § 36 odst. 2 zákona č. 111/1998 Sb., o vysokých školách a o změně a doplnění dalších zákonů (zákon o vysokých školách), registrovalo dne 5. ledna 2017 pod čj. MSMT-573/2017 Řád celoživotního vzdělávání Univerzity Tomáše Bati ve Zlíně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Mgr. Karolína Gondková</w:t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ředitelka odboru vysokých ško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142875</wp:posOffset>
                </wp:positionV>
                <wp:extent cx="59436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1.25pt" to="469pt,1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left="2060" w:right="1780" w:firstLine="77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ŘÁD CELOŽIVOTNÍHO VZDĚLÁVÁNÍ UNIVERZITY TOMÁŠE BATI VE ZLÍNĚ</w:t>
      </w:r>
    </w:p>
    <w:p>
      <w:pPr>
        <w:pStyle w:val="Normal"/>
        <w:spacing w:lineRule="auto" w:line="230"/>
        <w:ind w:right="-27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ze dne xx. xx. 202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160" w:right="160" w:hanging="0"/>
        <w:jc w:val="both"/>
        <w:rPr/>
      </w:pPr>
      <w:r>
        <w:rPr>
          <w:rFonts w:eastAsia="Times New Roman" w:cs="Times New Roman" w:ascii="Times New Roman" w:hAnsi="Times New Roman"/>
          <w:i/>
          <w:sz w:val="23"/>
        </w:rPr>
        <w:t xml:space="preserve">Akademický senát Univerzity Tomáše Bati ve Zlíně se podle § 9 odst. 1 písm. b) bodu 3 a § 17 odst. 1 písm. k) a § 60 odst. 1 zákona č. 111/1998 Sb., o vysokých školách a o změně </w:t>
      </w:r>
      <w:r>
        <w:rPr>
          <w:rFonts w:eastAsia="Times New Roman" w:cs="Times New Roman" w:ascii="Times New Roman" w:hAnsi="Times New Roman"/>
          <w:i/>
          <w:sz w:val="24"/>
        </w:rPr>
        <w:t>a doplnění dalších zákonů (zákon o vysokých školách), ve znění pozdějších předpisů, usnesl na tomto Řádu celoživotního vzdělávání Univerzity Tomáše Bati ve Zlíně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ÁST PRVNÍ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1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ÁKLADNÍ USTANOVENÍ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lánek 1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uto" w:line="23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Řád celoživotního vzdělávání Univerzity Tomáše Bati ve Zlíně (dále jen „řád“) upravuje v souladu s § 60 odst. 1 a § 60a odst. 1 zákona č. 111/1998 Sb., o vysokých školách          a o změně a doplnění dalších zákonů (zákon o vysokých školách), ve znění pozdějších předpisů (dále jen „zákon“), bližší podmínky celoživotního vzdělávání, vzdělávání v rámci vzdělávacích programů univerzity třetího věku (dále je „U3V“) a vzdělávání       v mezinárodně uznávaných kurzech na Univerzitě Tomáše Bati ve Zlíně (dále jen „UTB“)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oživotním vzděláváním (dále jen „CŽV“) se rozumí takové druhy vzdělávání, které umožňují získávat jeho účastníkům znalosti, doplňovat, prohlubovat, obnovovat nebo rozšiřovat vědomosti, dovednosti, kvalifikaci a odbornou způsobilost k výkonu specializované činnosti.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ifickou součástí CŽV je celoživotní vzdělávání poskytované prostřednictvím U3V.  Jde o soubor vzdělávacích programů (dále jen „vzdělávací program U3V“) zaměřených zejména na vzdělávání osob v postproduktivním věku. Bližší podmínky realizace U3V včetně specifikace cílové skupiny upravuje Směrnice rektora Nastavení pravidel pro realizaci Univerzity třetího věku na Univerzitě Tomáše Bati ve Zlíně. 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zděláváním v mezinárodně uznávaném kurzu se rozumí takové formy vzdělávání, které v rámci vzdělávacích, vědeckých a výzkumných nebo dalších souvisejících činností UTB a jejích součástí prohlubují, obnovují, doplňují nebo rozšiřují vědomosti a dovednosti studentů nebo absolventů studia ve studijních programech, stejně tak jako jejich kvalifikaci.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vzdělávání podle odstavců 2 a 4 je otevřený zájemcům různého věku, odborného zaměření a předchozího vzdělání. Podmínky jednotlivých programů CŽV a mezinárodně uznávaných kurzů určuje organizátor.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tLeast" w:line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oba, absolvující vzdělávání v programu CŽV, ve vzdělávacím programu U3V nebo    v mezinárodně uznávaném kurzu (dále jen „účastník“) nemá v souladu se zákonem         o vysokých školách právní postavení studenta.</w:t>
      </w:r>
      <w:bookmarkStart w:id="0" w:name="page2"/>
      <w:bookmarkEnd w:id="0"/>
    </w:p>
    <w:p>
      <w:pPr>
        <w:pStyle w:val="Normal"/>
        <w:spacing w:lineRule="atLeast" w:line="0"/>
        <w:ind w:left="45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5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5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5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lánek 2</w:t>
      </w:r>
    </w:p>
    <w:p>
      <w:pPr>
        <w:pStyle w:val="Normal"/>
        <w:spacing w:lineRule="atLeast" w:line="0"/>
        <w:ind w:left="31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gramy celoživotního vzdělávání</w:t>
      </w:r>
    </w:p>
    <w:p>
      <w:pPr>
        <w:pStyle w:val="Normal"/>
        <w:tabs>
          <w:tab w:val="clear" w:pos="720"/>
          <w:tab w:val="left" w:pos="79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mezer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y nebo kurzy CŽV na UTB (dále jen „programy CŽV“) mohou být orientovány zájmově nebo na výkon povolání, a jsou členěny na:</w:t>
      </w:r>
    </w:p>
    <w:p>
      <w:pPr>
        <w:pStyle w:val="Pa6"/>
        <w:numPr>
          <w:ilvl w:val="1"/>
          <w:numId w:val="14"/>
        </w:numPr>
        <w:spacing w:lineRule="auto" w:line="276"/>
        <w:rPr/>
      </w:pPr>
      <w:r>
        <w:rPr>
          <w:rFonts w:cs="Times New Roman" w:ascii="Times New Roman" w:hAnsi="Times New Roman"/>
        </w:rPr>
        <w:t>programy CŽV v rámci akreditovaných studijních programů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Pa6"/>
        <w:numPr>
          <w:ilvl w:val="1"/>
          <w:numId w:val="1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y CŽV pro získání odborné kvalifikace podle § 22 odst. 1 písm. b) zákona                   č. 563/2004 Sb., o pedagogických pracovnících a změně některých zákonů,                    a   programy CŽV v dalším vzdělávání pedagogických pracovníků podle vyhlášky                č. 317/2005 Sb., o dalším vzdělávání pedagogických pracovníků, akreditační komisi a kariérním systému, ve znění pozdějších předpisů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1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y CŽV k získání, prohloubení, rozšíření nebo změně kvalifikace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1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y CŽV v zájmovém vzdělávání pro všechny věkové a vzdělanostní skupin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akreditované programy CŽV se považují všechny programy podle </w:t>
      </w:r>
      <w:r>
        <w:rPr>
          <w:rFonts w:cs="Times New Roman" w:ascii="Times New Roman" w:hAnsi="Times New Roman"/>
          <w:color w:val="000000"/>
          <w:sz w:val="24"/>
          <w:szCs w:val="24"/>
        </w:rPr>
        <w:t>odstavce 1 písmen a) až c)</w:t>
      </w:r>
      <w:r>
        <w:rPr>
          <w:rFonts w:cs="Times New Roman" w:ascii="Times New Roman" w:hAnsi="Times New Roman"/>
          <w:sz w:val="24"/>
          <w:szCs w:val="24"/>
        </w:rPr>
        <w:t xml:space="preserve">, k jejichž realizaci udělila oprávnění Rada pro vnitřní hodnocení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dále jen „RVH“) </w:t>
      </w:r>
      <w:r>
        <w:rPr>
          <w:rFonts w:cs="Times New Roman" w:ascii="Times New Roman" w:hAnsi="Times New Roman"/>
          <w:sz w:val="24"/>
          <w:szCs w:val="24"/>
        </w:rPr>
        <w:t xml:space="preserve">nebo jsou akreditovány externí autoritou.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ium v programu CŽV může být uskutečňováno v českém nebo cizím jazyce, v prezenční nebo distanční formě nebo jejich kombinací.</w:t>
      </w:r>
      <w:bookmarkStart w:id="1" w:name="_Hlk103689125"/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61616"/>
          <w:sz w:val="24"/>
          <w:szCs w:val="24"/>
        </w:rPr>
        <w:t xml:space="preserve">Programy CŽV jsou zpravidla koncipovány jako modulové, pokud to jejich povaha umožňuje.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color w:val="161616"/>
          <w:sz w:val="24"/>
          <w:szCs w:val="24"/>
        </w:rPr>
        <w:t xml:space="preserve">rogramy CŽV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sou uskutečňovány UTB, součástí UTB nebo spoluprací více součástí UTB. Kromě toho mohou být realizovány i ve spolupráci s externími </w:t>
      </w:r>
      <w:r>
        <w:rPr>
          <w:rFonts w:cs="Times New Roman" w:ascii="Times New Roman" w:hAnsi="Times New Roman"/>
          <w:sz w:val="24"/>
          <w:szCs w:val="24"/>
        </w:rPr>
        <w:t>partnery z České republiky a ze zahraničí (dále jen „externí partner“) za podmínek specifikovaných        v čl. 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Odstavecsesezname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áměr uskutečňovat program CŽV podle odstavce 1 písmen a) až c) předkládá RVH rektor. Rektorovi záměr předkládá děkan či vedoucí zaměstnanec součásti UTB (dále jen „vedoucí zaměstnanec součásti“), na níž bude program CŽV realizován. </w:t>
      </w:r>
    </w:p>
    <w:p>
      <w:pPr>
        <w:pStyle w:val="Odstavecseseznamem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uskutečňovat program CŽV ob</w:t>
        <w:softHyphen/>
        <w:t>sahuje: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ázev programu CŽV;</w:t>
      </w:r>
    </w:p>
    <w:p>
      <w:pPr>
        <w:pStyle w:val="Pa6"/>
        <w:numPr>
          <w:ilvl w:val="1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>typ vzdělávacího programu CŽV podle odstavce 1 a údaj o akreditaci v případě akreditace udělované externí akreditační autoritou;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jazyk a formu programu CŽV po</w:t>
        <w:softHyphen/>
        <w:t>dle odstavce 3;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značení součásti UTB, která program CŽV uskutečňuje;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značení spolupracující/ch součásti/í UTB, je-li program CŽV realizován                   ve spolupráci více součástí UTB;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dentifikaci externího partnera, je-li program CŽV realizován v této formě spolupráce;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notaci programu CŽV a profil absolventa, účel vzdělávání;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časový a obsahový plán programu CŽV;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dobí realizace programu CŽV;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ožadované předpoklady včetně požadovaného vstupního vzdělání pro zařazení účastníka do programu CŽV; 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působ kontroly dosažených výsledků vzdělávání v programu CŽV;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působ a požadavky na zakončení programu CŽV;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údaje o garantovi programu CŽV;</w:t>
      </w:r>
    </w:p>
    <w:p>
      <w:pPr>
        <w:pStyle w:val="Pa6"/>
        <w:numPr>
          <w:ilvl w:val="1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ní zabezpečení realizace programu CŽV.</w:t>
      </w:r>
    </w:p>
    <w:p>
      <w:pPr>
        <w:pStyle w:val="Pa6"/>
        <w:spacing w:lineRule="auto" w:line="27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36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uskutečňovat program CŽV podle odstavce 1 písmen a) až c) schvaluje RVH. Tyto programy CŽV mohou být vyhlášeny pouze na základě kladného roz</w:t>
        <w:softHyphen/>
        <w:t>hodnutí RVH, jehož součástí je zejména schválený záměr, údaj o akreditaci v případě akreditace udělované externí akreditační autoritou a určení období, ve kterém se program CŽV může uskutečňovat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Pa1"/>
        <w:jc w:val="center"/>
        <w:rPr>
          <w:rFonts w:ascii="Times New Roman" w:hAnsi="Times New Roman" w:cs="Times New Roman"/>
        </w:rPr>
      </w:pPr>
      <w:bookmarkEnd w:id="1"/>
      <w:r>
        <w:rPr>
          <w:rFonts w:cs="Times New Roman" w:ascii="Times New Roman" w:hAnsi="Times New Roman"/>
          <w:b/>
          <w:bCs/>
          <w:color w:val="000000"/>
        </w:rPr>
        <w:t>Článek 3</w:t>
      </w:r>
    </w:p>
    <w:p>
      <w:pPr>
        <w:pStyle w:val="P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Mezinárodně uznávané kurzy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Pa4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ezinárodně uznávané kurzy jsou na UTB realizovány se zaměřením na zvýšení odbornosti podle § 60a zá</w:t>
        <w:softHyphen/>
        <w:t>kona o vysokých školách. V rámci vnitřních norem se mezinárodně uznávané kurzy zařazují stejně jako akreditované programy CŽV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Pa4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ezinárodně uznávané kurzy jsou uskutečňová</w:t>
        <w:softHyphen/>
        <w:t>ny v českém nebo cizím jazyce,                 v prezenční nebo distanční formě nebo jejich kombinac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Pa4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ezinárodně uznávané kurzy jsou uskutečňovány UTB, součástí UTB nebo spoluprací více součástí UTB, mohou být realizovány taktéž ve spolupráci s externími </w:t>
      </w:r>
      <w:r>
        <w:rPr>
          <w:rFonts w:cs="Times New Roman" w:ascii="Times New Roman" w:hAnsi="Times New Roman"/>
        </w:rPr>
        <w:t>partnery       za podmínek specifikovaných v čl. 6 řádu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Pa4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áměr uskutečňovat mezinárodně uznávaný kurz předkládá RVH rektor. Rektorovi záměr předkládá vedoucí zaměstnanec součásti, na níž bude mezinárodně uznávaný kurz realizován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Pa4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áměr uskutečňovat mezinárodně uznávaný kurz ob</w:t>
        <w:softHyphen/>
        <w:t>sahuje: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ázev mezinárodně uznávaného kurzu;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jazyk a formu mezinárodně uznávaného kurzu po</w:t>
        <w:softHyphen/>
        <w:t>dle odstavce 3;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značení součásti UTB, která mezinárodně uznávaný kurz uskutečňuje;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značení spolupracující/ch součásti/í UTB, je-li mezinárodně uznávaný kurz realizován ve spolupráci více součástí UTB;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dentifikaci externího partnera, je-li mezinárodně uznávaný kurz realizován v této formě spolupráce;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otaci mezinárodně uznávaného kurzu a profil absolventa, účel vzdělávání                          a informaci o udělovaném mezinárodně uznávaném titulu;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 o akreditaci v případě akreditace udělované externí akreditační autoritou;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časový a obsahový plán mezinárodně uznávaného kurzu;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dobí realizace mezinárodně uznávaného kurzu;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žadované předpoklady včetně požadovaného vstupního vzdělání pro zařazení účastníka do me</w:t>
        <w:softHyphen/>
        <w:t xml:space="preserve">zinárodně uznávaného kurzu; 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působ kontroly dosažených výsledků vzdělávání;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působ a požadavky na zakončení mezinárodně uznávaného kurzu;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údaje o garantovi mezinárodně uznávaného kurzu a kontaktní osobě;</w:t>
      </w:r>
    </w:p>
    <w:p>
      <w:pPr>
        <w:pStyle w:val="Pa6"/>
        <w:numPr>
          <w:ilvl w:val="1"/>
          <w:numId w:val="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ní zabezpečení realizace kurz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Pa6"/>
        <w:numPr>
          <w:ilvl w:val="0"/>
          <w:numId w:val="6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 uskutečňování mezinárodně uznávaného kurzu roz</w:t>
        <w:softHyphen/>
        <w:t>hoduje RVH. Mezinárodně uznávané kurzy mohou být vyhlášeny pouze na základě kladného roz</w:t>
        <w:softHyphen/>
        <w:t xml:space="preserve">hodnutí RVH, jehož součástí je zejména schválený záměr kurzu, způsob jeho akreditace a určení období ve kterém se mezinárodně uznávaný kurz může uskutečňovat.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P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Článek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Vzdělávací programy U3V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Pa4"/>
        <w:numPr>
          <w:ilvl w:val="2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Vzdělávací programy U3V jsou na UTB realizovány formou semestrálních zájmových kurzů, které tvoří přednášky a praktické semináře. </w:t>
      </w:r>
      <w:r>
        <w:rPr>
          <w:rFonts w:cs="Times New Roman" w:ascii="Times New Roman" w:hAnsi="Times New Roman"/>
        </w:rPr>
        <w:t xml:space="preserve">Vzdělávací programy obsahově vychází především z akreditovaných studijních programů UTB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Pa4"/>
        <w:numPr>
          <w:ilvl w:val="2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zdělávací programy U3V jsou uskutečňová</w:t>
        <w:softHyphen/>
        <w:t>ny v českém jazyce, případně v cizích jazycích, v pre</w:t>
        <w:softHyphen/>
        <w:t>zenční nebo distanční formě nebo jejich kombinac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Pa4"/>
        <w:numPr>
          <w:ilvl w:val="2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mínky pro uskutečňování vzdělávacích programů U3V na UTB včetně specifikace cílové skupiny, podmínek pro </w:t>
      </w:r>
      <w:r>
        <w:rPr>
          <w:rFonts w:eastAsia="Times New Roman" w:cs="Times New Roman" w:ascii="Times New Roman" w:hAnsi="Times New Roman"/>
        </w:rPr>
        <w:t>přijímání účastníků ke studiu, průběhu a ukončení studia     a udělení osvědčení o absolvování U3V upravuje samostatná prováděcí vnitřní norma UTB. Na programy U3V se nevztahují čl. 6 až čl. 11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38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ÁST DRUHÁ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RGANIZACE CŽV NA UTB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lánek 5</w:t>
      </w:r>
    </w:p>
    <w:p>
      <w:pPr>
        <w:pStyle w:val="Normal"/>
        <w:spacing w:lineRule="auto" w:line="276"/>
        <w:ind w:right="-2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oordinace CŽV na UTB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Pa4"/>
        <w:numPr>
          <w:ilvl w:val="2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e programů CŽV, programů vzdělávání v mezinárodně uznávaných kurzech                        a vzdělávacích programů U3V je metodicky podporována a koordinována </w:t>
      </w:r>
      <w:r>
        <w:rPr>
          <w:rFonts w:eastAsia="Times New Roman" w:cs="Times New Roman" w:ascii="Times New Roman" w:hAnsi="Times New Roman"/>
        </w:rPr>
        <w:t>referátem pověřeného prorektora prostřednictvím Institutu celoživotního vzdělávání (dále jen „ICV“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Pa4"/>
        <w:numPr>
          <w:ilvl w:val="2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ICV </w:t>
      </w:r>
      <w:r>
        <w:rPr>
          <w:rFonts w:eastAsia="Times New Roman" w:cs="Times New Roman" w:ascii="Times New Roman" w:hAnsi="Times New Roman"/>
        </w:rPr>
        <w:t>koordinuje CŽV na UTB, vykonává zejména tyto činnosti:</w:t>
      </w:r>
    </w:p>
    <w:p>
      <w:pPr>
        <w:pStyle w:val="Pa6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etodicky podporuje</w:t>
      </w:r>
      <w:bookmarkStart w:id="2" w:name="_Hlk104370245"/>
      <w:r>
        <w:rPr>
          <w:rFonts w:eastAsia="Times New Roman" w:cs="Times New Roman" w:ascii="Times New Roman" w:hAnsi="Times New Roman"/>
        </w:rPr>
        <w:t xml:space="preserve"> vytváření a uskutečňování programů</w:t>
      </w:r>
      <w:bookmarkEnd w:id="2"/>
      <w:r>
        <w:rPr>
          <w:rFonts w:eastAsia="Times New Roman" w:cs="Times New Roman" w:ascii="Times New Roman" w:hAnsi="Times New Roman"/>
        </w:rPr>
        <w:t xml:space="preserve"> CŽV a programů mezinárodně uznávaných kurzů na úrovni UTB a jejích součástí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dohlíží na evidenci uskutečňovaných programů CŽV a programů mezinárodně uznávaných kurzů na UTB v informačním systému UTB (dále jen „IS UTB“)                    a přiděluje součástem uskutečňujícím tyto programy CŽV nebo mezinárodně uznávané kurzy číselné řady osvědčení o absolvování;</w:t>
      </w:r>
    </w:p>
    <w:p>
      <w:pPr>
        <w:pStyle w:val="Pa6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řipravuje plán vzdělávacích programů U3V pro následující akademický rok, připravuje jednotlivé vzdělávací programy U3V a zajišťuje jejich realizaci;</w:t>
      </w:r>
    </w:p>
    <w:p>
      <w:pPr>
        <w:pStyle w:val="Pa6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eviduje vzdělávací programy U3V v IS UTB a přiděluje číselné řady osvědčení                      o absolvování U3V;</w:t>
      </w:r>
    </w:p>
    <w:p>
      <w:pPr>
        <w:pStyle w:val="Pa6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zveřejňuje přehled vyhlašovaných programů CŽV a programů mezinárodně uznávaných kurzů na UTB a spravuje příslušné webové stránky UTB týkající se CŽV na UTB (dále jen „internetový portál CŽV“);</w:t>
      </w:r>
    </w:p>
    <w:p>
      <w:pPr>
        <w:pStyle w:val="Pa6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veřejňuje plán vzdělávacích programů U3V pro následující akademický rok;</w:t>
      </w:r>
    </w:p>
    <w:p>
      <w:pPr>
        <w:pStyle w:val="Pa6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zpracovává souhrnnou a hodnoticí zprávu o CŽV včetně vzdělávacích programů U3V a mezinárodně uznávaných kurzech v rámci Výroční zprávy o činnosti UTB, rozvíjí strategickou spolupráci s dalšími externími partnery v oblasti CŽV, a to                         i na mezinárodní úrovni;</w:t>
      </w:r>
    </w:p>
    <w:p>
      <w:pPr>
        <w:pStyle w:val="Pa6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řipravuje návrhy aktualizace vnitřních předpisů a norem UTB týkajících se CŽV včetně U3V a mezinárodně uznávaných kurzů.</w:t>
      </w:r>
      <w:bookmarkStart w:id="3" w:name="page3"/>
      <w:bookmarkEnd w:id="3"/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Pa6"/>
        <w:numPr>
          <w:ilvl w:val="2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opis vyhlašovaných programů CŽV a mezinárodně uznávaných kurzů musí být   zveřejněn na internetovém portálu CŽV v dostatečném časovém předstihu tak, aby se s nimi mohli účastníci předem seznámit, a to minimálně v rozsahu: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dentifikace programu </w:t>
      </w:r>
      <w:r>
        <w:rPr>
          <w:rFonts w:eastAsia="Times New Roman" w:cs="Times New Roman" w:ascii="Times New Roman" w:hAnsi="Times New Roman"/>
        </w:rPr>
        <w:t>CŽV nebo mezinárodně uznávaného kurzu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sahová anotace a cíle programu </w:t>
      </w:r>
      <w:r>
        <w:rPr>
          <w:rFonts w:eastAsia="Times New Roman" w:cs="Times New Roman" w:ascii="Times New Roman" w:hAnsi="Times New Roman"/>
        </w:rPr>
        <w:t>CŽV nebo mezinárodně uznávaného kurzu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élku trvání a časová dotace programu </w:t>
      </w:r>
      <w:r>
        <w:rPr>
          <w:rFonts w:eastAsia="Times New Roman" w:cs="Times New Roman" w:ascii="Times New Roman" w:hAnsi="Times New Roman"/>
        </w:rPr>
        <w:t>CŽV nebo mezinárodně uznávaného kurzu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 a organizaci výuky programu </w:t>
      </w:r>
      <w:r>
        <w:rPr>
          <w:rFonts w:eastAsia="Times New Roman" w:cs="Times New Roman" w:ascii="Times New Roman" w:hAnsi="Times New Roman"/>
        </w:rPr>
        <w:t>CŽV nebo mezinárodně uznávaného kurzu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dělávací plán programu </w:t>
      </w:r>
      <w:r>
        <w:rPr>
          <w:rFonts w:eastAsia="Times New Roman" w:cs="Times New Roman" w:ascii="Times New Roman" w:hAnsi="Times New Roman"/>
        </w:rPr>
        <w:t>CŽV nebo mezinárodně uznávaného kurzu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jméno, příjmení a funkční zařazení odborného garanta programu </w:t>
      </w:r>
      <w:r>
        <w:rPr>
          <w:rFonts w:eastAsia="Times New Roman" w:cs="Times New Roman" w:ascii="Times New Roman" w:hAnsi="Times New Roman"/>
        </w:rPr>
        <w:t>CŽV nebo garanta mezinárodně uznávaného kurzu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název organizátora programu </w:t>
      </w:r>
      <w:r>
        <w:rPr>
          <w:rFonts w:eastAsia="Times New Roman" w:cs="Times New Roman" w:ascii="Times New Roman" w:hAnsi="Times New Roman"/>
        </w:rPr>
        <w:t>CŽV nebo mezinárodně uznávaného kurzu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stupní požadavky na zájemce o účast v programu </w:t>
      </w:r>
      <w:r>
        <w:rPr>
          <w:rFonts w:eastAsia="Times New Roman" w:cs="Times New Roman" w:ascii="Times New Roman" w:hAnsi="Times New Roman"/>
        </w:rPr>
        <w:t>CŽV nebo mezinárodně uznávaného kurzu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l absolventa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ůsob a podmínky zahájení a zakončení programu </w:t>
      </w:r>
      <w:r>
        <w:rPr>
          <w:rFonts w:eastAsia="Times New Roman" w:cs="Times New Roman" w:ascii="Times New Roman" w:hAnsi="Times New Roman"/>
        </w:rPr>
        <w:t>CŽV nebo mezinárodně uznávaného kurzu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acita programu </w:t>
      </w:r>
      <w:r>
        <w:rPr>
          <w:rFonts w:eastAsia="Times New Roman" w:cs="Times New Roman" w:ascii="Times New Roman" w:hAnsi="Times New Roman"/>
        </w:rPr>
        <w:t>CŽV nebo mezinárodně uznávaného kurzu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e úhrady za studium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 pro podání přihlášek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zahájení studia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ní údaje (telefonní číslo, e-mailová adresa kontaktní osoby organizátora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Pa6"/>
        <w:numPr>
          <w:ilvl w:val="2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opis vyhlašovaných vzdělávacích programů U3V musí být zveřejněn na internetovém portálu CŽV v dostatečném časovém předstihu tak, aby se s nimi mohli účastníci předem seznámit, a to minimálně v rozsahu:</w:t>
      </w:r>
    </w:p>
    <w:p>
      <w:pPr>
        <w:pStyle w:val="Pa6"/>
        <w:numPr>
          <w:ilvl w:val="1"/>
          <w:numId w:val="16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kace vzdělávacího programu U3V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16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ová anotace vzdělávacího programu U3V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16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ka trvání a časová dotace vzdělávacího programu U3V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16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a organizace výuky ve vzdělávacím programu U3V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16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tupní požadavky na zájemce o účast ve vzdělávacím programu U3V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16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cita vzdělávacího programu U3V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16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e úhrady za studium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16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 pro podání přihlášek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16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zahájení studia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1"/>
          <w:numId w:val="16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ní údaje (telefonní číslo, e-mailová adresa kontaktní osoby organizátora).</w:t>
      </w:r>
    </w:p>
    <w:p>
      <w:pPr>
        <w:pStyle w:val="Odstavecseseznamem"/>
        <w:spacing w:lineRule="auto" w:line="276" w:before="0" w:after="16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2"/>
          <w:numId w:val="7"/>
        </w:numPr>
        <w:spacing w:lineRule="auto" w:line="27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i a harmonogram jednotlivých programů CŽV nebo mezinárodně uznávaných kurzů určuje rektor nebo vedoucí zaměstnanec součásti, na níž je program CŽV nebo mezinárodně uznávaný kurz realizován. Organizace a harmonogram musí být v souladu                   s harmonogramem akademického roku stanoveným vnitřní normou UTB a v případě programů CŽV realizovaných podle čl. 2 odst. 1 písm. a) i příslušným akredi</w:t>
        <w:softHyphen/>
        <w:t>tovaným studijním programem. Organizaci a harmonogram vzdělávacích programů U3V určuje pověřený prorektor.</w:t>
      </w:r>
    </w:p>
    <w:p>
      <w:pPr>
        <w:pStyle w:val="Normal"/>
        <w:spacing w:lineRule="auto" w:line="276"/>
        <w:ind w:right="-57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5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lánek 6</w:t>
      </w:r>
    </w:p>
    <w:p>
      <w:pPr>
        <w:pStyle w:val="Normal"/>
        <w:spacing w:lineRule="auto" w:line="276"/>
        <w:ind w:right="-5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rganizátor a garant programu CŽV nebo mezinárodně uznávaného kurzu</w:t>
      </w:r>
    </w:p>
    <w:p>
      <w:pPr>
        <w:pStyle w:val="Normal"/>
        <w:spacing w:lineRule="auto" w:line="276"/>
        <w:ind w:right="-57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Pa4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ganizátorem programu CŽV nebo mezinárodně uznávaného kurzu je UTB nebo její součást (dále jen „organizátor“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Pa4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ganizátor odpovídá za průběh programu CŽV nebo mezinárodně uznávaného kurzu po stránce personální, ekonomické, technické a organizační včetně dodržení jednotného vizuálního stylu certifikátů podle čl. 8 odst. 6 a 7 řádu. V ekonomických záležitostech postupuje v souladu s příslušnými vnitřními předpisy a normami UTB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Pa4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rganizátor jmenuje garanta programu CŽV nebo garanta mezinárodně uznávaného kurz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Pa4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rant programu CŽV i garant mezinárodně uznávaného kurzu (dále společně jen „garanti“) musí být zaměstnanci UTB a odpovídají za </w:t>
      </w:r>
      <w:bookmarkStart w:id="4" w:name="_Hlk103691583"/>
      <w:r>
        <w:rPr>
          <w:rFonts w:eastAsia="Times New Roman" w:cs="Times New Roman" w:ascii="Times New Roman" w:hAnsi="Times New Roman"/>
        </w:rPr>
        <w:t>odbornou, obsahovou a organizační stránku programu</w:t>
      </w:r>
      <w:bookmarkEnd w:id="4"/>
      <w:r>
        <w:rPr>
          <w:rFonts w:eastAsia="Times New Roman" w:cs="Times New Roman" w:ascii="Times New Roman" w:hAnsi="Times New Roman"/>
        </w:rPr>
        <w:t xml:space="preserve"> CŽV nebo mezinárodně uznávaného kurzu. Jsou zároveň i garanty pro zpracování osobních údajů v souladu s platnou legislativou Evropské unie a České republiky a vnitřními normami UTB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Pa4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ranti zajistí, aby všichni účastníci byli v souladu se zákonem o vysokých školách seznámeni s tímto řádem a s dalšími vnitřními normami organizátora, pokud jsou           pro oblast CŽV relevantní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Pa4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řednášející v programech CŽV a programech mezinárodně uznávaných kurzů jsou zaměstnanci UTB nebo jiných vysokých škol a odborníci z prax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Pa4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ganizátor má povinnost evidovat všechny skutečnosti a doklady související                                s realizací programu CŽV nebo mezinárodně uznávaného kurzu v IS UTB. Rozsah           a formu informací evidovaných v IS UTB stanoví vnitřní norma UTB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4" w:leader="none"/>
        </w:tabs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  <w:bookmarkStart w:id="5" w:name="_Hlk104374965"/>
      <w:bookmarkStart w:id="6" w:name="_Hlk104374965"/>
      <w:bookmarkEnd w:id="6"/>
    </w:p>
    <w:p>
      <w:pPr>
        <w:pStyle w:val="Normal"/>
        <w:spacing w:lineRule="auto" w:line="276"/>
        <w:ind w:right="-219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_Hlk104374965"/>
      <w:bookmarkEnd w:id="7"/>
      <w:r>
        <w:rPr>
          <w:rFonts w:eastAsia="Times New Roman" w:cs="Times New Roman" w:ascii="Times New Roman" w:hAnsi="Times New Roman"/>
          <w:b/>
          <w:sz w:val="24"/>
          <w:szCs w:val="24"/>
        </w:rPr>
        <w:t>Článek 7</w:t>
      </w:r>
    </w:p>
    <w:p>
      <w:pPr>
        <w:pStyle w:val="Normal"/>
        <w:spacing w:lineRule="auto" w:line="276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mínky pro uskutečňování programů CŽV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ebo mezinárodně uznávaných kurzů</w:t>
      </w:r>
      <w:r>
        <w:rPr>
          <w:rFonts w:cs="Times New Roman" w:ascii="Times New Roman" w:hAnsi="Times New Roman"/>
          <w:b/>
          <w:sz w:val="24"/>
          <w:szCs w:val="24"/>
        </w:rPr>
        <w:t xml:space="preserve"> na UTB ve spolupráci s externím partnerem</w:t>
      </w:r>
    </w:p>
    <w:p>
      <w:pPr>
        <w:pStyle w:val="Normal"/>
        <w:spacing w:lineRule="auto" w:line="276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ínkou spolupráce s externím partnerem na realizaci programu </w:t>
      </w:r>
      <w:r>
        <w:rPr>
          <w:rFonts w:eastAsia="Times New Roman" w:cs="Times New Roman" w:ascii="Times New Roman" w:hAnsi="Times New Roman"/>
          <w:sz w:val="24"/>
          <w:szCs w:val="24"/>
        </w:rPr>
        <w:t>CŽV nebo mezinárodně uznávaného kurzu na UTB je uzavření písemné smlouvy o spolupráci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ouva o spolupráci musí obsahovat:</w:t>
      </w:r>
    </w:p>
    <w:p>
      <w:pPr>
        <w:pStyle w:val="Pa6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snou identifikaci programu </w:t>
      </w:r>
      <w:r>
        <w:rPr>
          <w:rFonts w:eastAsia="Times New Roman" w:cs="Times New Roman" w:ascii="Times New Roman" w:hAnsi="Times New Roman"/>
        </w:rPr>
        <w:t>CŽV nebo mezinárodně uznávaného kurzu</w:t>
      </w:r>
      <w:r>
        <w:rPr>
          <w:rFonts w:cs="Times New Roman" w:ascii="Times New Roman" w:hAnsi="Times New Roman"/>
          <w:color w:val="000000"/>
        </w:rPr>
        <w:t>, který je předmětem spolupráce;</w:t>
      </w:r>
    </w:p>
    <w:p>
      <w:pPr>
        <w:pStyle w:val="Pa6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mezení obsahu spolupráce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Pa6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zájemná práva a povinnosti stran smlouvy;</w:t>
      </w:r>
    </w:p>
    <w:p>
      <w:pPr>
        <w:pStyle w:val="Pa6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ustanovení o případné vizualizaci partnera na osvědčení o absolvování nebo potvrzení o účasti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ínky rozdělení výnosů a nákladů souvisejících s realizací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ínky a předpoklady pro ukončení spolupráce.</w:t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ÁST TŘETÍ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ÚČASTNÍK CELOŽIVOTNÍHO VZDĚLÁVÁNÍ A MEZINÁRODNĚ UZNÁVANÉHO KURZU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lánek 8</w:t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řijímání účastníků ke studiu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zařazení účastníka do programu CŽV nebo do mezinárodně uznávaného kurzu rozhoduje v souladu s podmínkami pro zařazení a kapacitou organizátor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programu CŽV nebo do mezinárodně uznávaného kurzu mohou být zařazeni účastníci, kteří splňují podmínky pro účast uvedené ve vyhlášení </w:t>
      </w:r>
      <w:r>
        <w:rPr>
          <w:rFonts w:eastAsia="Times New Roman" w:cs="Times New Roman" w:ascii="Times New Roman" w:hAnsi="Times New Roman"/>
          <w:sz w:val="24"/>
          <w:szCs w:val="24"/>
        </w:rPr>
        <w:t>programu CŽV nebo mezinárodně uznávaného kurzu na UTB.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 IS UTB budou evidováni všichni účastníci </w:t>
      </w:r>
      <w:r>
        <w:rPr>
          <w:rFonts w:cs="Times New Roman" w:ascii="Times New Roman" w:hAnsi="Times New Roman"/>
          <w:sz w:val="24"/>
          <w:szCs w:val="24"/>
        </w:rPr>
        <w:t>programu CŽV nebo mezinárodně uznávaného kurzu.</w:t>
      </w:r>
    </w:p>
    <w:p>
      <w:pPr>
        <w:pStyle w:val="Normal"/>
        <w:spacing w:lineRule="auto" w:line="276"/>
        <w:ind w:right="-283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83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lánek 9</w:t>
      </w:r>
    </w:p>
    <w:p>
      <w:pPr>
        <w:pStyle w:val="Normal"/>
        <w:spacing w:lineRule="auto" w:line="276"/>
        <w:ind w:right="-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ůběh a ukončení studia v programu CŽV nebo mezinárodně uznávaném kurzu</w:t>
      </w:r>
    </w:p>
    <w:p>
      <w:pPr>
        <w:pStyle w:val="Odstavecseseznamem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5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dardy kvality, způsob výuky a ověřování výsledků vzdělávání v programu CŽV                 a mezinárodně uznávaného kurzu upravují příslušné vnitřní předpisy a normy UTB. </w:t>
      </w:r>
    </w:p>
    <w:p>
      <w:pPr>
        <w:pStyle w:val="Odstavecseseznamem"/>
        <w:spacing w:lineRule="auto" w:line="276" w:before="0" w:after="16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5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Účastník programu CŽV nebo mezinárodně uznávaného kurzu, evidovaný v IS UTB, obdrží průkaz účastníka CŽV a má po dobu studia právo na vstup do knihovny a studoven UTB, jakož i na služby s tím spojené.</w:t>
      </w:r>
    </w:p>
    <w:p>
      <w:pPr>
        <w:pStyle w:val="Odstavecsesezname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15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čast v programu CŽV nebo v mezinárodně uznávaném kurzu je ukončována absolvováním programu CŽV nebo mezinárodně uznávaného kurzu, a to za podmí</w:t>
        <w:softHyphen/>
        <w:t>nek uvedených ve smlouvě o účasti v programu CŽV nebo v mezinárodně uznávaném kurzu.</w:t>
      </w:r>
    </w:p>
    <w:p>
      <w:pPr>
        <w:pStyle w:val="Odstavecsesezname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15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 absolvování programu CŽV nebo mezinárodně uznávaného kurzu je účastník povinen úspěšně splnit všechny požadavky, které jsou stanoveny při jeho vyhlášení. V případě, že nebyly stanoveny požadavky k ukončení programu CŽV nebo mezinárodně uznávaného kurzu, po</w:t>
        <w:softHyphen/>
        <w:t>važuje se za splnění podmínek pro absolvování pouze samotná účast.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5"/>
        </w:numPr>
        <w:spacing w:lineRule="auto" w:line="276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zhodne-li se účastník CŽV neb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zinárodně uznávaného kurzu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zdělávání zanechat, oznámí své rozhodnutí písemně organizátorovi. </w:t>
      </w:r>
      <w:r>
        <w:rPr>
          <w:rFonts w:cs="Times New Roman" w:ascii="Times New Roman" w:hAnsi="Times New Roman"/>
          <w:sz w:val="24"/>
          <w:szCs w:val="24"/>
        </w:rPr>
        <w:t>Při zanechání vzdělávání je účastník povinen vyrovnat všechny závazky vůči UTB a odevzdat průkaz účastníka CŽV, pokud jej obdržel.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5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 případě řádného ukončení programu CŽV neb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zinárodně uznávaného kurzu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ydá organizátor absolventům v souladu se zákonem o vysokých školách osvědčení                           o absolvování. V případě, že účastník nedokončil řádně vzdělávání v programu CŽV nebo v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zinárodně uznávaném kurzu, </w:t>
      </w:r>
      <w:r>
        <w:rPr>
          <w:rFonts w:eastAsia="Times New Roman" w:cs="Times New Roman" w:ascii="Times New Roman" w:hAnsi="Times New Roman"/>
          <w:sz w:val="24"/>
          <w:szCs w:val="24"/>
        </w:rPr>
        <w:t>vydá organizátor účastníkovi pouze potvrzení o účasti.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5"/>
        </w:numPr>
        <w:spacing w:lineRule="auto" w:line="276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V případě řádného ukončení programů CŽV uskutečňovaných v rámci akreditovaných studijních programů se vydává osvědčení o absolvování (certifikát o absolvování) opatřené úředním razítkem s malým státním znake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ÁST ČTVRTÁ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NANCOVÁNÍ CŽV NA UTB</w:t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lánek 10</w:t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Úhrady za studiu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Program CŽV nebo mezinárodně uznávaný kurz je uskutečňován za úplatu.</w:t>
      </w:r>
    </w:p>
    <w:p>
      <w:pPr>
        <w:pStyle w:val="Odstavecseseznamem"/>
        <w:shd w:fill="FFFFFF" w:val="clear"/>
        <w:spacing w:lineRule="auto" w:line="276" w:before="0" w:after="0"/>
        <w:ind w:left="360" w:right="0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Výši úhrady za uskutečňování programu CŽV a programu vzdělávání v mezinárodně uznávaných kurzech stanoví na základě kalkulace podle příslušných vnitřních norem UTB organizátor. Organizátor rovněž stanovuje způsob úhrady a termín splatnosti.</w:t>
      </w:r>
    </w:p>
    <w:p>
      <w:pPr>
        <w:pStyle w:val="Odstavecseseznamem"/>
        <w:spacing w:lineRule="auto" w:line="276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Zaplacení úhrady nebo její části se prokazuje zpravidla nejpozději při zahájení programu CŽV či mezinárodně uznávaného kurzu, pokud nestanoví organizátor jinak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  <w:bookmarkStart w:id="8" w:name="_Hlk103679406"/>
      <w:bookmarkStart w:id="9" w:name="page5"/>
      <w:bookmarkStart w:id="10" w:name="_Hlk103679406"/>
      <w:bookmarkStart w:id="11" w:name="page5"/>
      <w:bookmarkEnd w:id="10"/>
      <w:bookmarkEnd w:id="11"/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12" w:name="_Hlk103679406"/>
      <w:bookmarkStart w:id="13" w:name="_Hlk103679406"/>
      <w:bookmarkEnd w:id="13"/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ÁST PÁTÁ</w:t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ÁVĚREČNÁ USTANOVENÍ</w:t>
      </w:r>
    </w:p>
    <w:p>
      <w:pPr>
        <w:pStyle w:val="Normal"/>
        <w:spacing w:lineRule="atLeast" w:line="0"/>
        <w:ind w:left="32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Článek 11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vláštní ustanovení</w:t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e-li se účastník programu CŽV uskutečňovaného v rámci akreditovaného studijního programu studentem podle zákona, mohou mu být mikrokredity získané v takovém programu na základě jeho žádosti převedeny na kredity a uznány až do výše 60 % kreditů potřebných k řádnému ukončení studia, k němuž byl přijat (§ 60 odst. 2 zákona).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žádosti podle odstavce 1 rozhoduje rektor nebo děkan po vyjádření příslušné Rady studijního programu. Na vydané rozhodnutí se vztahuje § 68 zákona.</w:t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lánek 12</w:t>
      </w:r>
    </w:p>
    <w:p>
      <w:pPr>
        <w:pStyle w:val="Normal"/>
        <w:spacing w:lineRule="atLeast" w:line="0"/>
        <w:ind w:right="-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polečná a závěrečná ustanovení</w:t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avení, práva a povinnosti účastníků programů CŽV a programů vzdělávání v mezinárodně uznávaných kurzech mohou být, v souladu s tímto řádem a Statutem UTB, upraveny vnitřními předpisy a normami UTB nebo jejích součástí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lánek 1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latnost a účinnost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ge6"/>
      <w:bookmarkEnd w:id="14"/>
      <w:r>
        <w:rPr>
          <w:rFonts w:eastAsia="Times New Roman" w:cs="Times New Roman" w:ascii="Times New Roman" w:hAnsi="Times New Roman"/>
          <w:sz w:val="24"/>
          <w:szCs w:val="24"/>
        </w:rPr>
        <w:t>Zrušuje se Řád celoživotního vzdělávání Univerzity Tomáše Bati ve Zlíně, registrovaný Ministerstvem školství, mládeže a tělovýchovy (dále jen „MŠMT“) dne 5. ledna 2017    pod čj. MSMT-573/2017.</w:t>
      </w:r>
    </w:p>
    <w:p>
      <w:pPr>
        <w:pStyle w:val="Odstavecseseznamem"/>
        <w:spacing w:lineRule="auto" w:line="254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1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nto řád byl schválen Akademickým senátem UTB dne xx. xx. 2022.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nto řád nabývá platnosti podle § 36 odst. 4 zákona dnem registrace MŠMT.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nto řád nabývá účinnosti dnem registrace MŠMT.</w:t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0" w:top="700" w:footer="0" w:bottom="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15" w:name="page7"/>
      <w:bookmarkStart w:id="16" w:name="page7"/>
      <w:bookmarkEnd w:id="16"/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oc. Ing. Martin Sysel, Ph.D., v. r.                         prof. Ing. Vladimír Sedlařík, Ph.D., v. r. předseda Akademického senátu UTB                                              rektor</w:t>
      </w:r>
    </w:p>
    <w:p>
      <w:pPr>
        <w:pStyle w:val="Normal"/>
        <w:spacing w:lineRule="atLeast" w:line="0"/>
        <w:ind w:right="-2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40" w:right="1440" w:gutter="0" w:header="0" w:top="700" w:footer="0" w:bottom="6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2700" w:hanging="0"/>
      <w:rPr>
        <w:rFonts w:ascii="Times New Roman" w:hAnsi="Times New Roman" w:eastAsia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</w:r>
  </w:p>
  <w:p>
    <w:pPr>
      <w:pStyle w:val="Normal"/>
      <w:spacing w:lineRule="atLeast" w:line="0"/>
      <w:ind w:left="2700" w:hanging="0"/>
      <w:rPr>
        <w:rFonts w:ascii="Times New Roman" w:hAnsi="Times New Roman" w:eastAsia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</w:r>
  </w:p>
  <w:p>
    <w:pPr>
      <w:pStyle w:val="Normal"/>
      <w:spacing w:lineRule="atLeast" w:line="0"/>
      <w:ind w:left="2700" w:hanging="0"/>
      <w:rPr>
        <w:rFonts w:ascii="Times New Roman" w:hAnsi="Times New Roman" w:eastAsia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</w:r>
  </w:p>
  <w:p>
    <w:pPr>
      <w:pStyle w:val="Normal"/>
      <w:spacing w:lineRule="atLeast" w:line="0"/>
      <w:ind w:left="2700" w:hanging="0"/>
      <w:rPr>
        <w:rFonts w:ascii="Times New Roman" w:hAnsi="Times New Roman" w:eastAsia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  <w:t>Vnitřní předpisy Univerzity Tomáše Bati ve Zlíně</w:t>
    </w:r>
  </w:p>
  <w:p>
    <w:pPr>
      <w:pStyle w:val="Header"/>
      <w:rPr>
        <w:rFonts w:ascii="Times New Roman" w:hAnsi="Times New Roman" w:eastAsia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3335</wp:posOffset>
          </wp:positionH>
          <wp:positionV relativeFrom="paragraph">
            <wp:posOffset>46990</wp:posOffset>
          </wp:positionV>
          <wp:extent cx="5760720" cy="152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538" r="-9" b="-1153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3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3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vysvtlivekChar">
    <w:name w:val="Text vysvětlivek Char"/>
    <w:basedOn w:val="Standardnpsmoodstavce1"/>
    <w:qFormat/>
    <w:rPr/>
  </w:style>
  <w:style w:type="character" w:styleId="Znakyprovysvtlivky">
    <w:name w:val="Znaky pro vysvětlivky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  <w:lang w:val="zxx" w:bidi="zxx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cs-CZ" w:eastAsia="zh-CN" w:bidi="ar-SA"/>
    </w:rPr>
  </w:style>
  <w:style w:type="paragraph" w:styleId="Pa4">
    <w:name w:val="Pa4"/>
    <w:basedOn w:val="Normal"/>
    <w:next w:val="Normal"/>
    <w:qFormat/>
    <w:pPr>
      <w:autoSpaceDE w:val="false"/>
      <w:spacing w:lineRule="atLeast" w:line="181"/>
    </w:pPr>
    <w:rPr>
      <w:rFonts w:ascii="Georgia" w:hAnsi="Georgia" w:eastAsia="Calibri" w:cs="Times New Roman"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  <w:jc w:val="both"/>
    </w:pPr>
    <w:rPr>
      <w:rFonts w:ascii="Georgia" w:hAnsi="Georgia" w:eastAsia="Calibri" w:cs="Times New Roman"/>
      <w:sz w:val="24"/>
      <w:szCs w:val="24"/>
    </w:rPr>
  </w:style>
  <w:style w:type="paragraph" w:styleId="Pa6">
    <w:name w:val="Pa6"/>
    <w:basedOn w:val="Normal"/>
    <w:next w:val="Normal"/>
    <w:qFormat/>
    <w:pPr>
      <w:autoSpaceDE w:val="false"/>
      <w:spacing w:lineRule="atLeast" w:line="181"/>
      <w:jc w:val="both"/>
    </w:pPr>
    <w:rPr>
      <w:rFonts w:ascii="Georgia" w:hAnsi="Georgia" w:eastAsia="Calibri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cs-CZ" w:eastAsia="zh-CN" w:bidi="ar-SA"/>
    </w:rPr>
  </w:style>
  <w:style w:type="paragraph" w:styleId="Textkomente">
    <w:name w:val="Text komentář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21:00Z</dcterms:created>
  <dc:creator>Martina Němcová</dc:creator>
  <dc:description/>
  <cp:keywords/>
  <dc:language>en-US</dc:language>
  <cp:lastModifiedBy>Martina Němcová</cp:lastModifiedBy>
  <cp:lastPrinted>2022-07-19T12:56:00Z</cp:lastPrinted>
  <dcterms:modified xsi:type="dcterms:W3CDTF">2022-10-27T11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A9B9FAD3B95DC48BD188A74264E5147</vt:lpwstr>
  </property>
</Properties>
</file>